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MTCS Media Literacy Circl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pril 24, 2013,  2:00 – 3: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/>
      </w:pPr>
      <w:r>
        <w:rPr/>
        <w:t>(1) I can make connections between new literacies and Common Core.</w:t>
      </w:r>
    </w:p>
    <w:p>
      <w:pPr>
        <w:pStyle w:val="Normal"/>
        <w:rPr/>
      </w:pPr>
      <w:r>
        <w:rPr/>
        <w:t xml:space="preserve">(2) I can imagine multiple </w:t>
      </w:r>
      <w:r>
        <w:rPr>
          <w:i/>
        </w:rPr>
        <w:t>products</w:t>
      </w:r>
      <w:r>
        <w:rPr/>
        <w:t xml:space="preserve"> from a common theme.</w:t>
      </w:r>
    </w:p>
    <w:p>
      <w:pPr>
        <w:pStyle w:val="Normal"/>
        <w:rPr/>
      </w:pPr>
      <w:r>
        <w:rPr/>
        <w:t>(3) I can identify some of the essential skills and knowledge needed to create this produ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ul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:00 </w:t>
        <w:tab/>
        <w:t xml:space="preserve"> Re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15 </w:t>
        <w:tab/>
        <w:t>Discussion of Kist Reading, “New Literacies and the Common Co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30 </w:t>
        <w:tab/>
        <w:t>A taxonomy of media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00 </w:t>
        <w:tab/>
        <w:t>Partner planning—“What Will They Lear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30 </w:t>
        <w:tab/>
        <w:t>Reflection and Next Ste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- Set up a </w:t>
      </w:r>
      <w:r>
        <w:rPr>
          <w:b/>
        </w:rPr>
        <w:t>Media Diary</w:t>
      </w:r>
      <w:r>
        <w:rPr/>
        <w:t xml:space="preserve"> on your wiki page and keep track of everything you read, watch, hear, or use for on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Read Moore, “Asking Questions First: ”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hanging="540"/>
      <w:rPr/>
    </w:pPr>
    <w:r>
      <w:rPr/>
      <w:drawing>
        <wp:inline distT="0" distB="0" distL="0" distR="0">
          <wp:extent cx="6787515" cy="1197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1197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11:00Z</dcterms:created>
  <dc:creator>David Cooper Moore</dc:creator>
  <dc:description/>
  <cp:keywords/>
  <dc:language>en-US</dc:language>
  <cp:lastModifiedBy>Microsoft Office User</cp:lastModifiedBy>
  <cp:lastPrinted>2013-04-24T12:11:00Z</cp:lastPrinted>
  <dcterms:modified xsi:type="dcterms:W3CDTF">2013-04-24T16:11:00Z</dcterms:modified>
  <cp:revision>2</cp:revision>
  <dc:subject/>
  <dc:title>INTERNAL AGENDA</dc:title>
</cp:coreProperties>
</file>